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jc w:val="center"/>
        <w:rPr>
          <w:b/>
          <w:b/>
          <w:i/>
          <w:i/>
          <w:sz w:val="36"/>
        </w:rPr>
      </w:pPr>
      <w:r>
        <w:object w:dxaOrig="1475" w:dyaOrig="4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1pt;margin-top:-13.65pt;width:235.7pt;height:72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2203487" r:id="rId2"/>
        </w:object>
      </w:r>
      <w:r>
        <w:rPr>
          <w:b/>
          <w:i/>
          <w:sz w:val="36"/>
        </w:rPr>
        <w:t>Zkušební řád České Federace Aikid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latný od 1. 9. 1999 – upraven 10.6.2002)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spacing w:before="0" w:after="0"/>
        <w:rPr/>
      </w:pPr>
      <w:r>
        <w:rPr/>
        <w:t>Požadavky na stupně Ky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379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.kyu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Ukemi waza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 ukemi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iro ukemi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uwari waza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kko – přemístění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Útoky</w:t>
            </w:r>
          </w:p>
        </w:tc>
        <w:tc>
          <w:tcPr>
            <w:tcW w:w="6379" w:type="dxa"/>
            <w:tcBorders/>
          </w:tcPr>
          <w:p>
            <w:pPr>
              <w:pStyle w:val="Heading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Úchopy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hanmi katate dori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te dori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ote dori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hiro ryote dori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Heading3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Údery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men uchi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komen uchi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lost základních pojmů a etika v dojo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379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kyu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achi waza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ihanmi katate dori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kkyo -Irimi nage-Shiho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homen uchi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kkyo -Irimi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te dori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ho nage -Tenchi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wari waza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yote dori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kyu h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379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kyu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Tachi waza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Aihanmi katate dori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ikyo – Sankyo - Kote gaeshi - Ude kime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homen uchi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ote gaeshi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tate dori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kyo - Nikyo - Irimi nage – Kote gaeshi -Uchi kaiten nage 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de kime nage - Sokumen irimi nage - Kokyu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komen uchi  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ho nage - Ude kime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ta dori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kyo – Nikyo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yote dori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chi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hiro ryote dori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kyo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wari waza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ihanmi kate dori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kyo -Irimi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omen uchi      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kyo -Irimi nag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379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kyu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achi waza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omen uchi       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yo – Sankyo – Yonkyo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komen uchi    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kyo –Nikyo – Sankyo - Yonkyo - Irimi nage - Kote gaeshi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Katate ryote dori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kkyo – Nikyo - Kote gaeshi - Ude kime nage - Kokyu ho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yote dori          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kkyo - Shiho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hiro ryote dori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kyo – Nikyo - Irimi nage - Kote gaeshi - Shiho nage – Ude kime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kyu nage z různých útoků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Suwari waza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 xml:space="preserve">Shomen uchi      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Nikyo – Sankyo – Yonkyo - Kote gaeshi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tate dori         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kyo – Nikyo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ta dori            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kyo – Nikyo</w:t>
            </w:r>
          </w:p>
        </w:tc>
      </w:tr>
      <w:tr>
        <w:trPr/>
        <w:tc>
          <w:tcPr>
            <w:tcW w:w="95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95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95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Hanmi handachi waza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omen uchi      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imi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tate dori         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ho nage - Uchi kaiten nag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475" w:dyaOrig="4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15pt;margin-top:7.85pt;width:235.7pt;height:727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74282867" r:id="rId4"/>
        </w:objec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.kyu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achi waz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 xml:space="preserve">Aihanmi katate dori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hi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omen uchi     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ho nage - Soto kaiten nage - Uchi kaiten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Katate dori        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ankyo – Yonkyo - Koshi nage - Sumi otoshi – Aiki otoshi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komen uchi  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kyo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yote dori         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imi nage - Kote gaeshi - Koshi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 xml:space="preserve">Ushiro ryote dori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ji garami - Sokumen irimi nage – Koshi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 xml:space="preserve">Katate ryote dori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imi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hiro ryu kata dori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kyo –Nikyo – Sankyo - Sokumen irimi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Kata dori   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ankyo -Yonkyo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ta men uchi   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kyo – Nikyo – Sankyo - Irimi nage - Kote gaeshi - Shiho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 xml:space="preserve">Chudan tsuki     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kyo-Irimi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 xml:space="preserve">Jodan tsuki        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ji kime osa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okyu nage  z různých útoků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Suwari waz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tate dori        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te gaeshi - Irimi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komen uchi  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kyo – Nikyo – Sankyo – Yonkyo – Gokyo - Irimi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ta dori           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kyo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 xml:space="preserve">Ryokata dori     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Ikkyo - Nikyo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970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anmi handachi waza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omen uchi     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te gaeshi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tate dori        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to kaiten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yote dori         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ho nag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kyu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Tachi waz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tate ryote dori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ji garami - Koshi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Ushiro katate dori kubi shime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kyo - Kote gaeshi - Shiho nage - Koshi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 xml:space="preserve">Ushiro eri dori 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kyo - Kote gaeshi - Shiho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hudan tsuki   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ikyo – Sankyo - Kote gaeshi - Kaiten nage - Koshi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dan tsuki      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kyo – Nikyo – Sankyo - Irimi nage - Shiho nage - Kaiten nage -Koshi nage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kyu nage  z různých útoků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Suwari waz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Shomen uchi   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kyo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komen uchi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te gaeshi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anmi handachi waz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omen uchi   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kyo – Nikyo - Gokyo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tate dori           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yo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8"/>
        <w:ind w:firstLine="708"/>
        <w:rPr/>
      </w:pPr>
      <w:r>
        <w:rPr/>
        <w:t>Nošení hakama</w:t>
      </w:r>
    </w:p>
    <w:p>
      <w:pPr>
        <w:pStyle w:val="TextBodyIndent"/>
        <w:rPr/>
      </w:pPr>
      <w:r>
        <w:rPr/>
        <w:t>Od sezóny 2002 / 2003 je přijato doporučení upravující možnost nošení hakama a to následovně: sjednocuje se výše žákovského technického stupně aikido ČFAI, od kterého je možnost nosit hakama na technický stupeň 2.kyu společně pro muže i ženy. Je na zvážení vedoucích jednotlivých klubů udělit možnost nošení hakama i v jiných případech.</w:t>
      </w:r>
    </w:p>
    <w:p>
      <w:pPr>
        <w:pStyle w:val="Heading2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ožadavky na stupně Dan</w:t>
      </w:r>
      <w:r>
        <w:rPr>
          <w:rFonts w:cs="Arial" w:ascii="Arial" w:hAnsi="Arial"/>
          <w:b/>
          <w:sz w:val="24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object w:dxaOrig="1475" w:dyaOrig="4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5.95pt;margin-top:-6.55pt;width:235.7pt;height:727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89197033" r:id="rId6"/>
        </w:object>
      </w:r>
      <w:r>
        <w:rPr>
          <w:rFonts w:cs="Arial" w:ascii="Arial" w:hAnsi="Arial"/>
          <w:sz w:val="22"/>
        </w:rPr>
        <w:t>Stupně DAN obsahují všechny možné kombinace útoků a technik a dále bude požadováno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Dan – Shodan / 2.Dan – Nidan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ypy práce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suwari waza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hanmi handachi waza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- tachi waza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shiro waza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kušební komise bude požadovat 2 – 3 formy z následujícího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randori (se 2 útočníky)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tantó dori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jó dori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jó nage waza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Dan – Sandan / 4.Dan - Yondan    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ypy práce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suwari waza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hanmi handachi waza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tachi waza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- ushiro waza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kušební komise bude požadovat 2 – 3 formy z následujícího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randori (se 3 útočníky)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tantó dori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jó dori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jó nage waza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tachi dori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kumi tachi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kumi jó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sz w:val="24"/>
        </w:rPr>
      </w:pPr>
      <w:r>
        <w:rPr/>
        <w:t>V případě zdravotních problémů znemožňující nebo omezující provádět, některá cvičení Aikidó, předloží kandidát zkušebnímu komisaři potvrzení od odborného lékaře resp. Lékařskou zprávu/nález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POPLATKY A DOBA CVIČENÍ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  <w:gridCol w:w="1417"/>
        <w:gridCol w:w="1559"/>
        <w:gridCol w:w="1985"/>
        <w:gridCol w:w="1134"/>
      </w:tblGrid>
      <w:tr>
        <w:trPr>
          <w:trHeight w:val="270" w:hRule="atLeast"/>
        </w:trPr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.kyu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měsí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 hod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miná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ktuální licen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-Kč</w:t>
            </w:r>
          </w:p>
        </w:tc>
      </w:tr>
      <w:tr>
        <w:trPr>
          <w:trHeight w:val="270" w:hRule="atLeast"/>
        </w:trPr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.kyu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měsíce po získání 6.ky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0 hod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minář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ktuální licen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-Kč</w:t>
            </w:r>
          </w:p>
        </w:tc>
      </w:tr>
      <w:tr>
        <w:trPr>
          <w:trHeight w:val="270" w:hRule="atLeast"/>
        </w:trPr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.kyu</w:t>
              <w:tab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měsíce po získání 5.ky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0 hod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eminář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ktuální licen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-Kč</w:t>
            </w:r>
          </w:p>
        </w:tc>
      </w:tr>
      <w:tr>
        <w:trPr>
          <w:trHeight w:val="270" w:hRule="atLeast"/>
        </w:trPr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kyu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měsíce po získání 4.ky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0 hod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eminář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ktuální licen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-Kč</w:t>
            </w:r>
          </w:p>
        </w:tc>
      </w:tr>
      <w:tr>
        <w:trPr>
          <w:trHeight w:val="270" w:hRule="atLeast"/>
        </w:trPr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kyu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měsíců po získání 3.ky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hod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seminář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ktuální licen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-Kč</w:t>
            </w:r>
          </w:p>
        </w:tc>
      </w:tr>
      <w:tr>
        <w:trPr>
          <w:trHeight w:val="270" w:hRule="atLeast"/>
        </w:trPr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kyu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měsíců po získání 2.ky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hod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seminářů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ktuální licen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-Kč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118"/>
        <w:gridCol w:w="1418"/>
        <w:gridCol w:w="3118"/>
        <w:gridCol w:w="1134"/>
      </w:tblGrid>
      <w:tr>
        <w:trPr>
          <w:trHeight w:val="322" w:hRule="atLeast"/>
        </w:trPr>
        <w:tc>
          <w:tcPr>
            <w:tcW w:w="1063" w:type="dxa"/>
            <w:tcBorders/>
          </w:tcPr>
          <w:p>
            <w:pPr>
              <w:pStyle w:val="Heading2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Shodan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ěsíců po získání 1.ky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seminářů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licence z toho jedna aktuál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-Kč</w:t>
            </w:r>
          </w:p>
        </w:tc>
      </w:tr>
      <w:tr>
        <w:trPr>
          <w:trHeight w:val="239" w:hRule="atLeast"/>
        </w:trPr>
        <w:tc>
          <w:tcPr>
            <w:tcW w:w="1063" w:type="dxa"/>
            <w:tcBorders/>
          </w:tcPr>
          <w:p>
            <w:pPr>
              <w:pStyle w:val="Heading2"/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vu  je možné vykonat až 12 měsíců po předchozí zkoušce, oprava 100,-Kč</w:t>
            </w:r>
          </w:p>
        </w:tc>
      </w:tr>
      <w:tr>
        <w:trPr>
          <w:trHeight w:val="322" w:hRule="atLeast"/>
        </w:trPr>
        <w:tc>
          <w:tcPr>
            <w:tcW w:w="1063" w:type="dxa"/>
            <w:tcBorders/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Nidan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měsíců po získání Shodan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seminářů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licence z toho jedna aktuál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-Kč</w:t>
            </w:r>
          </w:p>
        </w:tc>
      </w:tr>
      <w:tr>
        <w:trPr>
          <w:trHeight w:val="323" w:hRule="atLeas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vu  je možné vykonat až 12 měsíců po předchozí zkoušce, oprava 100,-Kč</w:t>
            </w:r>
          </w:p>
        </w:tc>
      </w:tr>
      <w:tr>
        <w:trPr>
          <w:trHeight w:val="322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ndan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měsíců po získání Nidan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seminářů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licencí z toho jedna aktuál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-Kč</w:t>
            </w:r>
          </w:p>
        </w:tc>
      </w:tr>
      <w:tr>
        <w:trPr>
          <w:trHeight w:val="323" w:hRule="atLeas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vu  je možné vykonat až 12 měsíců po předchozí zkoušce, oprava 100,-Kč</w:t>
            </w:r>
          </w:p>
        </w:tc>
      </w:tr>
      <w:tr>
        <w:trPr>
          <w:trHeight w:val="322" w:hRule="atLeast"/>
        </w:trPr>
        <w:tc>
          <w:tcPr>
            <w:tcW w:w="106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ondan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měsíců po získání Sandan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seminářů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licence z toho jedna aktuál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-Kč</w:t>
            </w:r>
          </w:p>
        </w:tc>
      </w:tr>
      <w:tr>
        <w:trPr>
          <w:trHeight w:val="323" w:hRule="atLeas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8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vu  je možné vykonat až 12 měsíců po předchozí zkoušce, oprava 100,-Kč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993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16:36:00Z</dcterms:created>
  <dc:creator>Roman Stoklasa</dc:creator>
  <dc:description/>
  <dc:language>en-US</dc:language>
  <cp:lastModifiedBy>hugo</cp:lastModifiedBy>
  <dcterms:modified xsi:type="dcterms:W3CDTF">2001-12-10T15:02:00Z</dcterms:modified>
  <cp:revision>9</cp:revision>
  <dc:subject/>
  <dc:title>Zkušební řád České Federace Aikido</dc:title>
</cp:coreProperties>
</file>